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Załącznik do wniosku o dofinasowanie w ramach PSWPR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Uzasadnienie zgodności z kryteriami wyboru operacji </w:t>
      </w:r>
    </w:p>
    <w:tbl>
      <w:tblPr>
        <w:tblW w:w="16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37"/>
        <w:gridCol w:w="5245"/>
        <w:gridCol w:w="7307"/>
      </w:tblGrid>
      <w:tr>
        <w:trPr/>
        <w:tc>
          <w:tcPr>
            <w:tcW w:w="1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Header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ZWÓJ PRZEDSIĘBIORCZOŚCI, W TYM ROZWÓJ BIOGOSPODARKI LUB ZIELONEJ GOSPODARKI POPRZEZ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 P</w:t>
            </w:r>
            <w:r>
              <w:rPr>
                <w:rFonts w:cs="Times New Roman" w:ascii="Times New Roman" w:hAnsi="Times New Roman"/>
                <w:b/>
                <w:bCs/>
              </w:rPr>
              <w:t>ODEJMOWANIE POZAROLNICZEJ DZIAŁALNOŚCI GOSPODARCZEJ PRZEZ OSOBY FIZYCZN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kryteri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asadnienie spełnienia kryterium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utworzonych miejsc pra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feruje operacje zakładające utworzenie miejsc pracy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 przeliczeniu na pełne etaty średnioroczni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dstawie umow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 pracę w tym samozatrudnienie na okres trwałości projek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yterium punktowane na podstawie informacji zawartych w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owacyjność oper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feruje operacje, które posiadają elementy innowacyjności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ozumieniu LS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yterium punktowane na podstawie szczegółowego opisu zawartego we wniosku)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osowanie rozwiązań sprzyjających ochronie środowiska lub klima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feruje operacje, które zawierają rozwiązania sprzyjające ochronie środowiska lub klima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ZE – zgodnie z Ustawą z dnia 20 lutego 2015 r. o odnawialnych źródłach energii z późniejszymi zmianam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yterium punktowane na podstawie informacji zawartych we wniosku/budżecie projekt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pokojenie potrzeb określonych w LSR grup defaworyzowanych ze względu na dostęp do rynku pra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referuje operacje, które służą zaspokojeniu potrzeb określonych w LSR grup defaworyzowanych ze względu na dostęp do rynku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yterium punktowane na podstawie oświadczenie o przynależności do grupy defaworyzowanej lub o zatrudnieniu osób z tej grupy na okres trwałości projekt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ne kwalifikacj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referuje operacje w ramach których Wnioskodawca posiada kwalifikacje tj.: odpowiednie wykształcenie lub doświadczenie zawodowe lub ukończone kursy/szkolenia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Kryterium punktowane na podstawie dołączonych dokumentów potwierdzających posiadane kwalifikacje)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tychczasowe prowadzeniu działalności gospodarczej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feruje operacje w ramach których przedsiębiorca nie prowadzał działalności w okresie 2 lat poprzedzających dzień złożenia wniosku.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Kryterium punktowane na podstawie oświadczenia o prowadzeniu/nieprowadzeniu działalności gospodarczej w okresie 2 lat poprzedzających dzień złożenia wniosku oraz na podstawie CEIDG )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zameldowania Wnioskod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feruje operacje w ramach których wnioskodawca jest stałym mieszkańcem obszaru LSR. 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(Kryterium punktowane na podstawie zaświadczenia z ewidencji ludności)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Udział w szkoleniach/spotkaniach informacyjnych organizowanych przez LG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referuje operacje w ramach których wnioskodawca uczestniczył w szkoleniach/spotkaniach informacyjnych organizowanych przez LGD.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yterium punktowane na podstawie listy obecności  ze szkolenia/spotkania informacyjnego i podpisu wnioskodawcy potwierdzającego jego obecność. Osobisty udział Wnioskodawcy)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PIS OPERACJI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00" w:hRule="atLeast"/>
        </w:trPr>
        <w:tc>
          <w:tcPr>
            <w:tcW w:w="1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142" w:top="9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5670" w:leader="none"/>
      </w:tabs>
      <w:spacing w:before="0" w:after="200"/>
      <w:ind w:righ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15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57:00Z</dcterms:created>
  <dc:creator>Cieszyńska</dc:creator>
  <dc:description/>
  <cp:keywords/>
  <dc:language>en-US</dc:language>
  <cp:lastModifiedBy>Stowarzyszenie LGD Cieszyńska Kraina</cp:lastModifiedBy>
  <cp:lastPrinted>2024-01-12T13:13:00Z</cp:lastPrinted>
  <dcterms:modified xsi:type="dcterms:W3CDTF">2025-03-18T11:27:00Z</dcterms:modified>
  <cp:revision>10</cp:revision>
  <dc:subject/>
  <dc:title/>
</cp:coreProperties>
</file>